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49479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5.2012   №  164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порядке предоставления субсидий за счет средств местного бюджета на оказание содействия организации собственного дела начинающим предпринимателям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целях создания благоприятных условий  для   развития  малого и среднего  предпринимательства и реализации долгосрочной целевой программы «Развитие малого и среднего предпринимательства в Златоустовском городском округе на 2012-2014 годы» утвержденной постановлением Администрации Златоустовского городского округа от 21.11.2011 года № 429(11)-п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4"/>
        </w:rPr>
        <w:t>1.  Утвердить Порядок предоставления субсидий за счет средств местного бюджета на оказание содействия организации собственного дела начинающим предпринимателям (приложение 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3.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онтроль за исполнением настоящего постановления возложить заместителя Главы Златоустовского городского округа по экономическим вопросам  Царькову Т.Н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яющая обязанности Глав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латоустовского городского округа </w:t>
        <w:tab/>
        <w:tab/>
        <w:tab/>
        <w:tab/>
        <w:tab/>
        <w:tab/>
        <w:t xml:space="preserve">        М.Г. Гусева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74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FFFF"/>
              </w:rPr>
              <w:t>Чиненова Е.В.    24.05.12</w:t>
            </w:r>
          </w:p>
        </w:tc>
      </w:tr>
    </w:tbl>
    <w:p>
      <w:pPr>
        <w:pStyle w:val="Normal"/>
        <w:jc w:val="both"/>
        <w:rPr/>
      </w:pPr>
      <w:r>
        <w:rPr/>
        <w:t>Разослано:  Зырянову А.Ю., ЭУ, ФУ, правовое управление, СМИ, бухгалтерия, п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963" w:firstLine="709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ind w:left="5670" w:hanging="0"/>
        <w:jc w:val="both"/>
        <w:rPr/>
      </w:pPr>
      <w:r>
        <w:rPr>
          <w:sz w:val="24"/>
        </w:rPr>
        <w:t>к постановлению Администрации</w:t>
      </w:r>
    </w:p>
    <w:p>
      <w:pPr>
        <w:pStyle w:val="Heading5"/>
        <w:ind w:left="5670" w:hanging="0"/>
        <w:rPr/>
      </w:pPr>
      <w:r>
        <w:rPr/>
        <w:t>Златоустовского городского округа</w:t>
      </w:r>
    </w:p>
    <w:p>
      <w:pPr>
        <w:pStyle w:val="Normal"/>
        <w:ind w:left="5670" w:hanging="0"/>
        <w:jc w:val="both"/>
        <w:rPr>
          <w:sz w:val="24"/>
        </w:rPr>
      </w:pPr>
      <w:r>
        <w:rPr>
          <w:sz w:val="24"/>
        </w:rPr>
        <w:t>от 24.05.2012  № 164-п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рядок </w:t>
      </w:r>
    </w:p>
    <w:p>
      <w:pPr>
        <w:pStyle w:val="Normal"/>
        <w:jc w:val="center"/>
        <w:rPr/>
      </w:pPr>
      <w:r>
        <w:rPr>
          <w:sz w:val="24"/>
        </w:rPr>
        <w:t>предоставления субсидий за счет средств местного бюджета</w:t>
        <w:br/>
        <w:t>на оказание содействия организации собственного дела</w:t>
        <w:br/>
        <w:t>начинающим предпринимателя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 Настоящий Порядок предоставления субсидий на оказание содействия организации собственного дела начинающим предпринимателям за счет средств местного бюджета (далее – Порядок) разработан в соответствии со статьей 78 Бюджетного кодекса Российской Федерации и определяет цели, условия и правила предоставления средств местного бюджета субъектам малого и среднего предпринимательства (далее – СМиСП), а также критерии конкурсного отбора СМиСП, имеющих право на получение бюджетных средств,  и порядок возврата бюджетных средств в случае нарушений условий, установленных при их предоставлен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</w:rPr>
        <w:t>В настоящем Порядке под начинающим предпринимателем поним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СМиСП, осуществляющие деятельность менее одного года со дня государственной регистрации в Едином государственном реестре юридических лиц (индивидуальных предпринимателей) до дня подачи заявления на получение субсидии</w:t>
      </w:r>
      <w:r>
        <w:rPr>
          <w:rFonts w:cs="Times New Roman" w:ascii="Times New Roman" w:hAnsi="Times New Roman"/>
          <w:spacing w:val="-4"/>
          <w:sz w:val="24"/>
        </w:rPr>
        <w:t xml:space="preserve"> за счет средств местного бюджета на оказание содействия организации собственного дела начинающим предпринимателям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>(далее – Субсидии)</w:t>
      </w:r>
      <w:r>
        <w:rPr>
          <w:rFonts w:cs="Times New Roman" w:ascii="Times New Roman" w:hAnsi="Times New Roman"/>
          <w:spacing w:val="-2"/>
          <w:sz w:val="24"/>
        </w:rPr>
        <w:t>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. Субсидии СМиСП предоставляются в целях возмещения затрат, по </w:t>
      </w:r>
      <w:r>
        <w:rPr>
          <w:rFonts w:cs="Times New Roman" w:ascii="Times New Roman" w:hAnsi="Times New Roman"/>
          <w:spacing w:val="-4"/>
          <w:sz w:val="24"/>
        </w:rPr>
        <w:t xml:space="preserve">организации собственного дела связанных </w:t>
      </w:r>
      <w:r>
        <w:rPr>
          <w:rFonts w:cs="Times New Roman" w:ascii="Times New Roman" w:hAnsi="Times New Roman"/>
          <w:sz w:val="24"/>
        </w:rPr>
        <w:t>с производством, реализацией товаров, выполнением работ, оказанием услуг</w:t>
      </w:r>
      <w:r>
        <w:rPr>
          <w:rFonts w:cs="Times New Roman" w:ascii="Times New Roman" w:hAnsi="Times New Roman"/>
          <w:spacing w:val="-4"/>
          <w:sz w:val="24"/>
        </w:rPr>
        <w:t>, указанных в проекте по созданию собственного дела, за исключением расходов на: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приобретение легкового автотранспорта и товаров для перепродажи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аренду и содержание помещений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оплату труда работников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</w:rPr>
        <w:t>налогов, сборов, пени и пошлин в бюджеты всех уровней и государственные внебюджетные фонды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4"/>
        </w:rPr>
        <w:t>Товар для перепродажи - имущество, предназначенное для перепродажи без его переработки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. Субсидии СМиСП предоставляются в пределах средств, предусмотренных в бюджете Златоустовского городского округа на соответствующий финансовый год на реализацию долгосрочной целевой Программы «Развитие малого и среднего предпринимательства в Златоустовском городском округе на 2012-2014 годы», утвержденной постановлением Администрации Златоустовского городского округа от 21.11.2011 г. № 429(11)-П «Об утверждении долгосрочной целевой программы «Развитие малого и среднего предпринимательства в Златоустовском городском округе на 2012-2014 годы»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 Субсидии предоставляются СМиСП по результатам конкурсного отбор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. Субсидии СМиСП предоставляются единовременно из расчета семидесяти процентов от произведенных затрат на организацию собственного дела, но не более 2-х кратного планируемого объема налоговых отчислений в бюджеты всех уровней и внебюджетные фонды в текущем финансовом году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4"/>
        </w:rPr>
        <w:t xml:space="preserve">Субсидия одному начинающему предпринимателю не может превышать 100 000 рублей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sz w:val="24"/>
        </w:rPr>
      </w:pPr>
      <w:r>
        <w:rPr>
          <w:sz w:val="24"/>
        </w:rPr>
        <w:t>II. Организатор и участники конкурсного отбора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6. Организатором конкурсного отбора является Экономическое управление Администрации Златоустовского городского округа (далее– Экономическое управление)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. Функции конкурсной комиссии выполняет координационный Совет по поддержке и развитию малого и среднего предпринимательства в Златоустовском городском округе, созданный Постановлением Главы Златоустовского городского округа от 09.02.2009 г. N 25-п «О создании координационного Совета по поддержке и развитию малого и среднего предпринимательства  в Златоустовском городском округе» ( далее – Совет).  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Участники конкурсного отбора - СМиСП: </w:t>
      </w:r>
    </w:p>
    <w:p>
      <w:pPr>
        <w:pStyle w:val="Con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) зарегистрированные на территории Златоустовского городского округа;</w:t>
      </w:r>
    </w:p>
    <w:p>
      <w:pPr>
        <w:pStyle w:val="Con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) не имеющие задолженности по налоговым платежам в бюджеты всех уровней и государственные внебюджетные фонды;</w:t>
      </w:r>
    </w:p>
    <w:p>
      <w:pPr>
        <w:pStyle w:val="Con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) не имеющие задолженности по арендной плате за муниципальное имущество и земельные участки;</w:t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не имеющие просроченной задолженности по ранее представленным на возвратной основе бюджетным средствам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К участию в конкурсном отборе не допускаются СМиСП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являющиеся кредитными, страховыми организациями, инвестиционными, негосударственными пенсионными фондами, профессиональными участниками рынка ценных бумаг, ломбардами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являющиеся участниками соглашений о разделе продукции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осуществляющие предпринимательскую деятельность в сфере игорного бизнес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)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) находящиеся в стадии реорганизации, ликвидации, банкротств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имеющие задолженность по заработной плате перед работниками на последнюю дату выдачи заработной платы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7) если фактический уровень заработной платы работников СМиСП ниже величины прожиточного минимума для трудоспособного населения в Челябинской области на дату подачи заявления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предоставившие недостоверные или искаженные сведения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sz w:val="24"/>
        </w:rPr>
      </w:pPr>
      <w:r>
        <w:rPr>
          <w:sz w:val="24"/>
        </w:rPr>
        <w:t xml:space="preserve">III. Основные функции организатора конкурсного отбора и конкурсной комиссии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0. Экономическое управление 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публикует информационное сообщение о проведении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уществляет прием, регистрацию и хранение представленного в соответствии с пунктом 14 пакета документов на участие в конкурсном отборе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) проверяет полученные от участников документы на соответствие требованиям настоящего Порядк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) организует проведение заседаний конкурсной комиссии по конкурсному отбору СМиСП для предоставления Субсидий и документально оформляет итоги конкурсного отбора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. Конкурсная комиссия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определяет победителей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принимает решение о проведении дополнительного конкурсного отбора СМиСП, при условии наличия остатка средств, предусмотренных в бюджете Златоустовского городского округа на соответствующий год и доведенных лимитов бюджетных обязательств.</w:t>
      </w:r>
    </w:p>
    <w:p>
      <w:pPr>
        <w:pStyle w:val="Con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sz w:val="24"/>
        </w:rPr>
      </w:pPr>
      <w:r>
        <w:rPr>
          <w:sz w:val="24"/>
        </w:rPr>
        <w:t xml:space="preserve">IV. Объявление о проведении конкурсного отбора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2. Экономическое управление размещает информационное сообщение о проведении конкурсного отбора на официальном сайте Златоустовского городского округа в сети Интернет и в официальных средствах массовой информации в следующие сроки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в течение пяти рабочих дней со дня опубликования настоящего Порядка - о проведении первоначального конкурсного отбора СМиСП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в течение пяти рабочих дней со дня принятия конкурсной комиссией решения о проведении дополнительного конкурсного отбора СМиСП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. Порядок приема конкурсных материалов </w:t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ab/>
        <w:t>13. Для участия в конкурсном отборе СМиСП представляет в Экономическое управление следующие документы: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) заявление о предоставлении Субсидии по форме согласно приложению 1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 заверенные СМиСП копии документов, удостоверяющих личности руководителя и учредителей; </w:t>
      </w:r>
    </w:p>
    <w:p>
      <w:pPr>
        <w:pStyle w:val="TextBodyIndent"/>
        <w:rPr/>
      </w:pPr>
      <w:r>
        <w:rPr/>
        <w:tab/>
        <w:t>3) заверенные СМиСП копии документов, подтверждающих право СМиСП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;</w:t>
      </w:r>
    </w:p>
    <w:p>
      <w:pPr>
        <w:pStyle w:val="Normal"/>
        <w:ind w:firstLine="709"/>
        <w:jc w:val="both"/>
        <w:rPr/>
      </w:pPr>
      <w:r>
        <w:rPr>
          <w:sz w:val="24"/>
        </w:rPr>
        <w:t>4) заверенные СМиСП копии бухгалтерских документов, отражающих результаты финансово-хозяйственной деятельности СМиСП, по состоянию на последнюю отчетную дату, предшествующую дате подачи заявления о предоставлении субсидии;</w:t>
      </w:r>
    </w:p>
    <w:p>
      <w:pPr>
        <w:pStyle w:val="TextBodyIndent"/>
        <w:spacing w:lineRule="auto" w:line="288"/>
        <w:rPr/>
      </w:pPr>
      <w:r>
        <w:rPr/>
        <w:tab/>
        <w:t>5) копию формы «Сведения о среднесписочной численности работников за прошедший год» с отметкой налогового органа;</w:t>
      </w:r>
    </w:p>
    <w:p>
      <w:pPr>
        <w:pStyle w:val="TextBodyIndent"/>
        <w:spacing w:lineRule="auto" w:line="288"/>
        <w:rPr/>
      </w:pPr>
      <w:r>
        <w:rPr/>
        <w:t>6) справку об отсутствии задолженности по состоянию не ранее 30 дней до даты подачи заявления о предоставлении Субсидии:</w:t>
      </w:r>
    </w:p>
    <w:p>
      <w:pPr>
        <w:pStyle w:val="TextBodyIndent"/>
        <w:spacing w:lineRule="auto" w:line="288"/>
        <w:rPr/>
      </w:pPr>
      <w:r>
        <w:rPr/>
        <w:t>а) из налогового органа по налоговым платежам в бюджеты всех уровней;</w:t>
      </w:r>
    </w:p>
    <w:p>
      <w:pPr>
        <w:pStyle w:val="TextBodyIndent"/>
        <w:spacing w:lineRule="auto" w:line="288"/>
        <w:rPr/>
      </w:pPr>
      <w:r>
        <w:rPr/>
        <w:t>б) из государственных внебюджетных фондов по страховым взноса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7) заверенные СМиСП копии документов, подтверждающих расходование собственных средств (с предъявлением оригиналов для обозрения)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а) подтверждающие факт получения товара, а именно договоры, счета-фактуры, накладные на отпуск товара, акты приема-передачи, акты выполненных работ, оказанных услуг, заверенные СМиСП;</w:t>
      </w:r>
    </w:p>
    <w:p>
      <w:pPr>
        <w:pStyle w:val="Normal"/>
        <w:ind w:firstLine="540"/>
        <w:jc w:val="both"/>
        <w:rPr/>
      </w:pPr>
      <w:r>
        <w:rPr>
          <w:sz w:val="24"/>
        </w:rPr>
        <w:t>б) подтверждающие факт оплаты товара, а именно кассовые чеки, квитанции к приходно-кассовому ордеру, заверенные СМП, выписки из расчетного счета, платежные поручения, заверенные банк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8) проект по созданию собственного дела по форме согласно приложению 2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справку об отсутствии задолженности перед работниками по заработной плате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анкету получателя поддержки согласно приложению 3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образец платежного поручения с полными банковскими реквизитам СМиСП (форма № 0401060)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2) опись предоставленных документов согласно приложению 4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ое управление самостоятельно запрашивает следующие документы: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 Межрайонной инспекции Федеральной налоговой службы № 21 по Челябинской области выписку из Единого государственного реестра юридических лиц (индивидуальных предпринимателей)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в органе местного самоуправления «Комитет по управлению имуществом Златоустовского городского округа» справку об отсутствии задолженности по арендной плате за муниципальное имущество и земельные участки.</w:t>
      </w:r>
    </w:p>
    <w:p>
      <w:pPr>
        <w:pStyle w:val="ConsTitle"/>
        <w:widowControl/>
        <w:ind w:firstLine="53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Экономическое управление регистрирует заявления СМиСП об участии в конкурсном отборе на получение Субсидии  по мере их поступления в журнале учета заявлений. Прием заявлений осуществляется Экономическим управлением со дня, следующего за днем публикации информационного сообщения в официальных средствах массовой информации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4. Экономическое управление осуществляет прием документов на участие в конкурсном отборе в следующие сроки: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 20 июля 2012 года - при проведении первоначального конкурсного отбора СМиСМ;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течение тридцати дней со дня опубликования информационного сообщения о проведении дополнительного конкурсного отбора СМиСП на официальном сайте Златоустовского городского округа  в сети Интернет и в официальных средствах массовой информац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5. Документы, поступившие по истечении срока приема, установленного настоящим Порядком, или представленные не в полном объеме, Экономическим управлением не рассматриваются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6. Экономическое управление в течение 20 рабочих дней со дня окончания приема документов на участие в конкурсном отборе проводит экспертизу представленных документов на предмет соответствия их требованиям  настоящего Порядка и анализ основных финансово – экономических показателей СМиСП, указанных в приложении 3 к настоящему Порядку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7. В случае соответствия представленных участниками конкурсного отбора документов, указанных в  пункте 13 настоящего Порядка, условиям предоставления Субсидии Экономическое управление в течение 5 рабочих дней представляет их на рассмотрение конкурсной комисс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8. В случае несоответствия предоставленных участниками конкурсного отбора документов, указанных в  пункте 13 настоящего Порядка, условиям предоставления Субсидии Экономическое управление оповещает СМиСП в письменной форме об отказе в предоставлении Субсидии с указанием причин отказа в течение 5 рабочих дней с даты окончания проведения экспертизы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sz w:val="24"/>
        </w:rPr>
      </w:pPr>
      <w:r>
        <w:rPr>
          <w:sz w:val="24"/>
        </w:rPr>
        <w:t xml:space="preserve">VI. Порядок подведения итогов конкурсного отбора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9. Конкурсная комиссия определяет победителей путем предварительного конкурсного отбора, руководствуясь следующими критериями: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1) социальная эффективность: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а) уровень планируемой среднемесячной заработной платы работников СМиСП: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уровню прожиточного минимума для трудоспособного населения в Челябинской области (на дату подачи заявления о предоставлении Субсидии) – 1 балл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более 100%, но менее 120% от уровня прожиточного минимума для трудоспособного населения в Челябинской области (на дату подачи заявления о предоставлении Субсидии) – 2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либо более 120%, но менее 140% от уровня прожиточного минимума для трудоспособного населения в Челябинской области (на дату подачи заявления о предоставлении Субсидии) – 3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либо более 140% но менее 170% от уровня прожиточного минимума для трудоспособного населения в Челябинской области (на дату подачи заявления о предоставлении Субсидии) – 4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либо более 170% от уровня прожиточного минимума для трудоспособного населения в Челябинской области (на дату подачи заявления о предоставлении Субсидии) – 5 баллов.</w:t>
      </w:r>
    </w:p>
    <w:p>
      <w:pPr>
        <w:pStyle w:val="Normal"/>
        <w:ind w:firstLine="540"/>
        <w:jc w:val="both"/>
        <w:rPr/>
      </w:pPr>
      <w:r>
        <w:rPr>
          <w:sz w:val="24"/>
        </w:rPr>
        <w:t>б) сохранение либо создание рабочих мест по состоянию на дату подачи заявления о предоставлении Субсиди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хранение количества рабочих мест (наемных работников) – 0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здание 1 дополнительного рабочего места – 2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здание 2 дополнительных рабочих мест – 3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здание 3 дополнительных рабочих мест – 4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предусмотрено создание 4 дополнительных рабочих мест – 5 баллов;</w:t>
      </w:r>
    </w:p>
    <w:p>
      <w:pPr>
        <w:pStyle w:val="Normal"/>
        <w:ind w:firstLine="540"/>
        <w:jc w:val="both"/>
        <w:rPr/>
      </w:pPr>
      <w:r>
        <w:rPr>
          <w:sz w:val="24"/>
        </w:rPr>
        <w:t>предусмотрено создание 5 и более дополнительных рабочих мест– 7 баллов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) экономическая эффективность</w:t>
      </w:r>
    </w:p>
    <w:p>
      <w:pPr>
        <w:pStyle w:val="Normal"/>
        <w:ind w:firstLine="540"/>
        <w:jc w:val="both"/>
        <w:rPr/>
      </w:pPr>
      <w:r>
        <w:rPr>
          <w:sz w:val="24"/>
        </w:rPr>
        <w:t>определяется как отношение размера предоставляемой Субсидии к планируемому объему реализации товаров (работ, услуг) в текущем финансовом году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70% и более – 0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более 30%, но менее 70% - 1 балл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0% и менее – 1,5 балл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) бюджетная эффективность</w:t>
      </w:r>
    </w:p>
    <w:p>
      <w:pPr>
        <w:pStyle w:val="Normal"/>
        <w:ind w:firstLine="540"/>
        <w:jc w:val="both"/>
        <w:rPr/>
      </w:pPr>
      <w:r>
        <w:rPr>
          <w:sz w:val="24"/>
        </w:rPr>
        <w:t>определяется как отношение размера предоставляемой Субсидии к планируемому объему налоговых отчислений в бюджеты всех уровней в текущем финансовом году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70% и более – 0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более 30%, но менее 70% - 1 балл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0% и менее – 1,5 балла.</w:t>
      </w:r>
    </w:p>
    <w:p>
      <w:pPr>
        <w:pStyle w:val="Normal"/>
        <w:ind w:firstLine="540"/>
        <w:jc w:val="both"/>
        <w:rPr/>
      </w:pPr>
      <w:r>
        <w:rPr>
          <w:sz w:val="24"/>
        </w:rPr>
        <w:t>К конкурсному отбору допускаются участники, набравшие в предварительном конкурсном отборе в общей сумме не менее 5 баллов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0. Победителями конкурсного отбора являются СМиСП набравшие максимальную сумму баллов по следующим критериям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) средний балл по показателям в соответствии с пунктом 19 настоящего Порядк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) значимость вида экономической деятельност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птовая и розничная торговля – 1 балл;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услуги населению, автотранспортные услуги,– 1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ельское хозяйство, услуги в области здравоохранения, образования, культуры, науки и спорта,  услуги по организации внутреннего туризма – 2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обрабатывающие производства (предприятия выпускающие продукцию, кроме подакцизных видов продукции), строительство, инновационная деятельность (разработка и внедрение современных технологий по производству новых видов продукции, работ, услуг) – 2,5 балла.</w:t>
      </w:r>
    </w:p>
    <w:p>
      <w:pPr>
        <w:pStyle w:val="Normal"/>
        <w:ind w:firstLine="540"/>
        <w:jc w:val="both"/>
        <w:rPr/>
      </w:pPr>
      <w:r>
        <w:rPr>
          <w:sz w:val="24"/>
        </w:rPr>
        <w:t>При равном количестве баллов, набранных СМиСП, и недостатке лимитов бюджетных средств для обеспечения выдачи субсидии в полном объеме, субсидия предоставляется СМиСП, заявление которое зарегистрировано в «Журнале учета заявлений о предоставлении субсидий» ранее остальных заявлений претендентов на получение субсидии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1. СМиСП, не победившие в конкурсе при первичном обращении могут повторно подать заявление на участие в дополнительном конкурсном отборе, предоставив в Экономическое управление следующие документы: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) заявление о предоставлении Субсидии по форме согласно приложению 1;</w:t>
      </w:r>
    </w:p>
    <w:p>
      <w:pPr>
        <w:pStyle w:val="TextBodyIndent"/>
        <w:rPr/>
      </w:pPr>
      <w:r>
        <w:rPr/>
        <w:tab/>
        <w:t>2) заверенные СМиСП копии бухгалтерских документов, отражающих результаты финансово-хозяйственной деятельности СМиСП, по состоянию на последнюю отчетную дату, предшествующую дате подачи заявления о предоставлении субсидии (если на момент подачи повторной заявки наступила новая отчетная дата);</w:t>
      </w:r>
    </w:p>
    <w:p>
      <w:pPr>
        <w:pStyle w:val="TextBodyIndent"/>
        <w:spacing w:lineRule="auto" w:line="288"/>
        <w:rPr/>
      </w:pPr>
      <w:r>
        <w:rPr/>
        <w:tab/>
        <w:t>3) справку об отсутствии задолженности по состоянию не ранее 30 дней до даты подачи заявки о предоставлении Субсидии:</w:t>
      </w:r>
    </w:p>
    <w:p>
      <w:pPr>
        <w:pStyle w:val="TextBodyIndent"/>
        <w:spacing w:lineRule="auto" w:line="288"/>
        <w:rPr/>
      </w:pPr>
      <w:r>
        <w:rPr/>
        <w:t>а) из налогового органа по налоговым платежам в бюджеты всех уровней;</w:t>
      </w:r>
    </w:p>
    <w:p>
      <w:pPr>
        <w:pStyle w:val="TextBodyIndent"/>
        <w:spacing w:lineRule="auto" w:line="288"/>
        <w:rPr/>
      </w:pPr>
      <w:r>
        <w:rPr/>
        <w:t>б) из государственных внебюджетных фондов по страховым взноса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4) заверенные СМиСП копии документов, подтверждающих расходование собственных средств, на сумму превышающую первоначально заявленные расходы, при увеличении суммы расходов к возмещению (с предъявлением оригиналов для обозрения)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а) подтверждающие факт получения товара, а именно договоры, счета-фактуры, накладные на отпуск товара, акты приема-передачи, акты выполненных работ, оказанных услуг, заверенные СМиСП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б) подтверждающие факт оплаты товара, а именно кассовые чеки, квитанции к приходно-кассовому ордеру, заверенные СМП, выписки из расчетного счета, платежные поручения, заверенные банком;</w:t>
      </w:r>
    </w:p>
    <w:p>
      <w:pPr>
        <w:pStyle w:val="Normal"/>
        <w:spacing w:lineRule="auto" w:line="288"/>
        <w:ind w:firstLine="709"/>
        <w:jc w:val="both"/>
        <w:rPr>
          <w:sz w:val="24"/>
        </w:rPr>
      </w:pPr>
      <w:r>
        <w:rPr>
          <w:sz w:val="24"/>
        </w:rPr>
        <w:t>5) проект по созданию собственного дела по форме согласно приложению 2 (в случае изменения показателей)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справку об отсутствии задолженности перед работниками по заработной плате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7) анкету получателя поддержки согласно приложению 3 (в случае изменения показателей)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8) опись предоставленных документов согласно приложению 4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sz w:val="24"/>
        </w:rPr>
      </w:pPr>
      <w:r>
        <w:rPr>
          <w:sz w:val="24"/>
        </w:rPr>
        <w:t xml:space="preserve">VII. Порядок оформления результатов конкурсного отбора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2. Решение конкурсной комиссии об определении победителей конкурсного отбора оформляется протоколом, содержащим рекомендации Администрации Златоустовского городского округа (далее именуется – Администрация) о предоставлении Субсид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протоколе конкурсной комиссии в отношении СМиСП - победителя конкурсного отбора должны содержаться следующие сведения: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наименование вида деятельности в соответствии с Общероссийским классификатором видов экономической деятельности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наименование приобретаемого имущества;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) ожидаемые результаты хозяйственной деятельности СМиСП на текущий финансовый год в соответствии с приложением 3 к настоящему Порядку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3. Экономическое управление информирует участников конкурсного отбора о принятых конкурсной комиссией решениях в течение 5 рабочих дней со дня их принятия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4. Решение о предоставлении СМиСП Субсидии принимается Администрацией, на основе рекомендаций конкурсной комиссии, и оформляется распоряжением Администрации не позднее 15 рабочих дней с даты проведения заседания конкурсной комиссии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5. Администрация заключает с СМиСП, в отношении которого принято положительное решение, соглашение о предоставлении субсидии (далее - Соглашение) не позднее 5 рабочих дней с даты подписания распоряжения Администрац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6. Предоставление субсидий осуществляется главным распорядителем средств бюджета Златоустовского городского округа – Администраци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7. Экономическое управление для перечисления Субсидии предоставляет в  отдел - бухгалтерию Администрации  документы в течение 1 рабочего дня с даты подписания Соглашения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8. Отдел - бухгалтерия Администрации на основании представленных документов не позднее 7 рабочих дней с даты их получения перечисляет денежные средства на расчетный счет СМиСП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9. Экономическое управление осуществляет мониторинг достижения ожидаемых результатов хозяйственной деятельности СМиСП с учетом полученной субсидии за </w:t>
        <w:br/>
        <w:t>текущий  год и выносит итоги на заседание Совета.</w:t>
      </w:r>
    </w:p>
    <w:p>
      <w:pPr>
        <w:pStyle w:val="TextBodyIndent"/>
        <w:rPr/>
      </w:pPr>
      <w:r>
        <w:rPr/>
        <w:t>Для проведения мониторинга достижения ожидаемых результатов хозяйственной деятельности СМиСП не позднее 30 апреля года, следующего за годом получения Субсидии, представляют в Экономическое управление следующие документ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копию отчета о финансовых результатах СМП за отчетный год (копию налоговой декларации за отчетный год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копию декларации по страховым взносам на обязательное пенсионное страхование за отчетный год (копию годового реестра о доходах физических лиц за отчетный год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копию формы «Сведения о среднесписочной численности работников» за отчетный год с отметкой налогового органа;</w:t>
      </w:r>
    </w:p>
    <w:p>
      <w:pPr>
        <w:pStyle w:val="Normal"/>
        <w:ind w:firstLine="709"/>
        <w:jc w:val="both"/>
        <w:rPr/>
      </w:pPr>
      <w:r>
        <w:rPr>
          <w:sz w:val="24"/>
        </w:rPr>
        <w:t>4) заверенные СМП копии квитанций и кассовых чеков банка, заверенные банком выписки из расчетного счета или платежные поручения о фактически уплаченных налогах в бюджеты всех уровней и страховых взносах за отчетный год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) справку об отсутствии задолженности за отчетный год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из налогового органа по налоговым платежам в бюджеты всех уровн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из государственных внебюджетных фондов по страховым взноса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из органа местного самоуправления «Комитет по управлению имуществом ЗГО» об отсутствии задолженности по арендной плате за муниципальное имущество и земельные участки»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Учет предоставляемых Субсидий осуществляет Экономическое управление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1. В случае нарушения условий, установленных при предоставлении Субсидий, СМиСП перечисляют полученные денежные средства на лицевой счет Администрации, открытый в Финансовом управлении Златоустовского городского округа (в течение 10 календарных дней со дня получения от Администрации требования о возврате субсидии)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tabs>
          <w:tab w:val="clear" w:pos="709"/>
          <w:tab w:val="left" w:pos="4111" w:leader="none"/>
        </w:tabs>
        <w:ind w:left="6663" w:hanging="0"/>
        <w:jc w:val="right"/>
        <w:rPr>
          <w:b/>
          <w:b/>
          <w:caps/>
          <w:sz w:val="24"/>
        </w:rPr>
      </w:pPr>
      <w:r>
        <w:rPr>
          <w:sz w:val="24"/>
        </w:rPr>
        <w:t>Приложение</w:t>
      </w:r>
      <w:r>
        <w:rPr>
          <w:b/>
          <w:caps/>
        </w:rPr>
        <w:t xml:space="preserve"> </w:t>
      </w:r>
      <w:r>
        <w:rPr>
          <w:caps/>
        </w:rPr>
        <w:t>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рядку предоставления субсидий за счет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средств местного бюджета на оказание содейств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рганизации собственного дела начинающим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предпринимателям</w:t>
      </w:r>
    </w:p>
    <w:p>
      <w:pPr>
        <w:pStyle w:val="3"/>
        <w:tabs>
          <w:tab w:val="clear" w:pos="709"/>
          <w:tab w:val="left" w:pos="-2940" w:leader="none"/>
        </w:tabs>
        <w:spacing w:lineRule="auto" w:line="220"/>
        <w:ind w:left="453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Рег. № _____ от «___» _________ 20 ___ г. </w:t>
      </w:r>
    </w:p>
    <w:p>
      <w:pPr>
        <w:pStyle w:val="3"/>
        <w:tabs>
          <w:tab w:val="clear" w:pos="709"/>
          <w:tab w:val="left" w:pos="-2940" w:leader="none"/>
        </w:tabs>
        <w:spacing w:lineRule="auto" w:line="220"/>
        <w:ind w:left="4536" w:hanging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pacing w:before="120" w:after="120"/>
        <w:ind w:hanging="0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редоставлении субсидий за счет средств местного бюджета на оказание</w:t>
      </w:r>
    </w:p>
    <w:p>
      <w:pPr>
        <w:pStyle w:val="Normal"/>
        <w:jc w:val="center"/>
        <w:rPr/>
      </w:pPr>
      <w:r>
        <w:rPr>
          <w:sz w:val="24"/>
        </w:rPr>
        <w:t>содействия организации собственного дела начинающим предпринимателям</w:t>
      </w:r>
    </w:p>
    <w:p>
      <w:pPr>
        <w:pStyle w:val="ConsPlusNormal"/>
        <w:widowControl/>
        <w:spacing w:before="120" w:after="120"/>
        <w:ind w:hanging="0"/>
        <w:rPr/>
      </w:pPr>
      <w:r>
        <w:rPr/>
        <w:t>Ознакомившись с условиями предоставления субсидии для организации собственного дела, начинающий предприниматель _______________________________________________________________________________________согласен представить документы для рассмотрения вопроса о предоставлении субсидии.</w:t>
      </w:r>
    </w:p>
    <w:p>
      <w:pPr>
        <w:pStyle w:val="ConsPlusNormal"/>
        <w:widowControl/>
        <w:spacing w:before="120" w:after="120"/>
        <w:ind w:hanging="0"/>
        <w:jc w:val="both"/>
        <w:rPr/>
      </w:pPr>
      <w:r>
        <w:rPr/>
        <w:t>СМиСП (его представитель) подтверждает, что вся информация, содержащаяся в представленных документах или их копиях, является подлинной и выражает свое согласие на обработку Экономическим управлением Администрации  своих персональных данных по вопросам, связанным с получением субсидии, в том числе на передачу (сообщение) данных третьим лицам.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ИНН __________________ОГРНЮЛ (ИП)___________________________  КПП__________________,</w:t>
      </w:r>
    </w:p>
    <w:p>
      <w:pPr>
        <w:pStyle w:val="Normal"/>
        <w:tabs>
          <w:tab w:val="clear" w:pos="709"/>
          <w:tab w:val="left" w:pos="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юридический адрес 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ind w:firstLine="709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</w:rPr>
        <w:t>фактический адрес осуществления деятельности</w:t>
      </w:r>
      <w:r>
        <w:rPr>
          <w:b/>
          <w:sz w:val="22"/>
        </w:rPr>
        <w:t xml:space="preserve"> 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rPr>
          <w:sz w:val="10"/>
        </w:rPr>
      </w:pPr>
      <w:r>
        <w:rPr>
          <w:sz w:val="10"/>
        </w:rPr>
      </w:r>
    </w:p>
    <w:p>
      <w:pPr>
        <w:pStyle w:val="Heading4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телефон (______)______________________, факс (______) ____________________________________,</w:t>
      </w:r>
    </w:p>
    <w:p>
      <w:pPr>
        <w:pStyle w:val="Heading4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электронная почта  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2"/>
        </w:rPr>
      </w:pPr>
      <w:r>
        <w:rPr>
          <w:sz w:val="22"/>
        </w:rPr>
        <w:t xml:space="preserve">осуществляющий деятельность в сфере ______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2"/>
        </w:rPr>
        <w:t>(перечень видов деятельности, в отношении которых запрашивается муниципальная поддержка,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16"/>
        </w:rPr>
      </w:pPr>
      <w:r>
        <w:rPr>
          <w:sz w:val="22"/>
        </w:rPr>
        <w:t>в течение двух предшествующих лет)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2"/>
        </w:rPr>
      </w:pPr>
      <w:r>
        <w:rPr>
          <w:sz w:val="22"/>
        </w:rPr>
        <w:t>производящий 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2"/>
        </w:rPr>
        <w:t xml:space="preserve">(наименование видов продукции (работ, услуг), в отношении которых запрашивается муниципальная 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2"/>
        </w:rPr>
      </w:pPr>
      <w:r>
        <w:rPr>
          <w:sz w:val="22"/>
        </w:rPr>
        <w:t>поддержка, в течение двух предшествующих лет с указанием кодов видов продукции)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2"/>
        </w:rPr>
        <w:t>просит предоставить субсидию на возмещение затрат, связанных с производством (реализацией) товаров, выполнением работ, оказанием услуг по оплате первоначального взноса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в размере _______________________________________________________________________ рублей.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ind w:firstLine="709"/>
        <w:rPr>
          <w:sz w:val="2"/>
        </w:rPr>
      </w:pPr>
      <w:r>
        <w:rPr>
          <w:sz w:val="2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2. Перечень лиц, входящих в одну группу лиц с СМиСП, с указанием оснований для вхождения таких лиц в эту группу (в соответствии с подпунктом 5 пункта 2 статьи 20 Федерального закона «О защите конкуренции»):____________________________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. Банковские реквизиты СМиСП:</w:t>
      </w:r>
    </w:p>
    <w:p>
      <w:pPr>
        <w:pStyle w:val="Heading4"/>
        <w:rPr>
          <w:sz w:val="22"/>
        </w:rPr>
      </w:pPr>
      <w:r>
        <w:rPr>
          <w:sz w:val="22"/>
        </w:rPr>
        <w:t>расчетный счет 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наименование банка 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орреспондентский счет  _________________________________________________________________</w:t>
      </w:r>
    </w:p>
    <w:p>
      <w:pPr>
        <w:pStyle w:val="2"/>
        <w:rPr/>
      </w:pPr>
      <w:r>
        <w:rPr/>
        <w:t xml:space="preserve">БИК ___________________________КПП </w:t>
      </w:r>
    </w:p>
    <w:p>
      <w:pPr>
        <w:pStyle w:val="2"/>
        <w:rPr/>
      </w:pPr>
      <w:r>
        <w:rPr/>
        <w:t>_________________________________.    _____________________        _____________________</w:t>
      </w:r>
    </w:p>
    <w:p>
      <w:pPr>
        <w:pStyle w:val="2"/>
        <w:rPr/>
      </w:pPr>
      <w:r>
        <w:rPr/>
        <w:t xml:space="preserve">           </w:t>
      </w:r>
      <w:r>
        <w:rPr/>
        <w:t>_________________                 ______________________</w:t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>
          <w:sz w:val="22"/>
        </w:rPr>
      </w:pPr>
      <w:r>
        <w:rPr>
          <w:sz w:val="22"/>
        </w:rPr>
        <w:t>(должность руководителя СМиСП)              (подпись)</w:t>
        <w:tab/>
        <w:t xml:space="preserve">          (Ф.И.О. руководителя СиСП)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 xml:space="preserve">  </w:t>
      </w:r>
      <w:r>
        <w:rPr/>
        <w:t>« __» __________20   г.М.П.</w:t>
      </w:r>
    </w:p>
    <w:p>
      <w:pPr>
        <w:pStyle w:val="Normal"/>
        <w:ind w:left="7090" w:firstLine="709"/>
        <w:jc w:val="both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рядку предоставления субсидий за счет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средств местного бюджета на оказание содейств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рганизации собственного дела начинающим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предпринимателя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pacing w:val="-2"/>
          <w:sz w:val="24"/>
        </w:rPr>
      </w:pPr>
      <w:r>
        <w:rPr>
          <w:spacing w:val="-2"/>
          <w:sz w:val="24"/>
        </w:rPr>
        <w:t>Проект</w:t>
      </w:r>
    </w:p>
    <w:p>
      <w:pPr>
        <w:pStyle w:val="Normal"/>
        <w:jc w:val="center"/>
        <w:rPr>
          <w:spacing w:val="-2"/>
          <w:sz w:val="24"/>
        </w:rPr>
      </w:pPr>
      <w:r>
        <w:rPr>
          <w:spacing w:val="-2"/>
          <w:sz w:val="24"/>
        </w:rPr>
        <w:t xml:space="preserve">по созданию собственного дела </w:t>
      </w:r>
    </w:p>
    <w:p>
      <w:pPr>
        <w:pStyle w:val="Normal"/>
        <w:jc w:val="center"/>
        <w:rPr>
          <w:spacing w:val="-2"/>
          <w:sz w:val="12"/>
        </w:rPr>
      </w:pPr>
      <w:r>
        <w:rPr>
          <w:spacing w:val="-2"/>
          <w:sz w:val="1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>1.</w:t>
        <w:tab/>
        <w:t>Информация о проекте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>
          <w:sz w:val="24"/>
        </w:rPr>
      </w:pPr>
      <w:r>
        <w:rPr>
          <w:sz w:val="24"/>
        </w:rPr>
        <w:t>Наименование проекта ________________________________________________.</w:t>
      </w:r>
    </w:p>
    <w:p>
      <w:pPr>
        <w:pStyle w:val="ConsNonformat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осуществления проекта _________________________________________.</w:t>
      </w:r>
    </w:p>
    <w:p>
      <w:pPr>
        <w:pStyle w:val="ConsNonformat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предлагаемой по проекту деятельности 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.</w:t>
      </w:r>
    </w:p>
    <w:p>
      <w:pPr>
        <w:pStyle w:val="ConsNonformat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предлагаемых по проекту видов продукции (работ, услуг) 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.</w:t>
      </w:r>
    </w:p>
    <w:p>
      <w:pPr>
        <w:pStyle w:val="ConsNonformat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ьно-технические ресурсы, используемые для реализации проекта 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.</w:t>
      </w:r>
    </w:p>
    <w:p>
      <w:pPr>
        <w:pStyle w:val="ConsNonformat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льные стороны проекта 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.</w:t>
      </w:r>
    </w:p>
    <w:p>
      <w:pPr>
        <w:pStyle w:val="ConsNonformat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абые стороны проекта 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.</w:t>
      </w:r>
    </w:p>
    <w:p>
      <w:pPr>
        <w:pStyle w:val="ConsNonformat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ая проблема, на решение которой направлен проект 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.</w:t>
      </w:r>
    </w:p>
    <w:p>
      <w:pPr>
        <w:pStyle w:val="Normal"/>
        <w:spacing w:before="80" w:after="0"/>
        <w:jc w:val="both"/>
        <w:rPr>
          <w:sz w:val="24"/>
        </w:rPr>
      </w:pPr>
      <w:r>
        <w:rPr>
          <w:sz w:val="24"/>
        </w:rPr>
        <w:t>Современное состояние в данной сфере деятельности в Златоустовском городском округе 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.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>
          <w:sz w:val="24"/>
        </w:rPr>
      </w:pPr>
      <w:r>
        <w:rPr>
          <w:sz w:val="24"/>
        </w:rPr>
        <w:t>Основные потребители и характеристика сбытовой политики _______________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.</w:t>
      </w:r>
    </w:p>
    <w:p>
      <w:pPr>
        <w:pStyle w:val="Normal"/>
        <w:tabs>
          <w:tab w:val="clear" w:pos="709"/>
          <w:tab w:val="left" w:pos="360" w:leader="none"/>
        </w:tabs>
        <w:spacing w:before="240" w:after="0"/>
        <w:jc w:val="both"/>
        <w:rPr>
          <w:sz w:val="24"/>
        </w:rPr>
      </w:pPr>
      <w:r>
        <w:rPr>
          <w:sz w:val="24"/>
        </w:rPr>
        <w:t>2.</w:t>
        <w:tab/>
        <w:t>Срок окупаемости проекта __________________________________________.</w:t>
      </w:r>
    </w:p>
    <w:p>
      <w:pPr>
        <w:pStyle w:val="Normal"/>
        <w:tabs>
          <w:tab w:val="clear" w:pos="709"/>
          <w:tab w:val="left" w:pos="360" w:leader="none"/>
        </w:tabs>
        <w:spacing w:before="200" w:after="200"/>
        <w:jc w:val="both"/>
        <w:rPr>
          <w:sz w:val="24"/>
        </w:rPr>
      </w:pPr>
      <w:r>
        <w:rPr>
          <w:sz w:val="24"/>
        </w:rPr>
        <w:t>3.</w:t>
        <w:tab/>
        <w:t>Общая смета расходов на реализацию проект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410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ть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тыс.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нанс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по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200" w:after="200"/>
        <w:jc w:val="both"/>
        <w:rPr>
          <w:sz w:val="24"/>
        </w:rPr>
      </w:pPr>
      <w:r>
        <w:rPr>
          <w:sz w:val="24"/>
        </w:rPr>
        <w:t>в том числе расходы, подлежащих возмещению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2835"/>
        <w:gridCol w:w="142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ть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 расходов (тыс.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мер субсидии из расчета 70 процентов произведенных СМП затрат на организацию собственного дела (руб)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а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spacing w:before="120" w:after="120"/>
        <w:rPr>
          <w:sz w:val="24"/>
        </w:rPr>
      </w:pPr>
      <w:r>
        <w:rPr>
          <w:sz w:val="24"/>
        </w:rPr>
        <w:t>Решаемые социальные проблемы для Златоустовского городского округа _____________________________________________________________________________</w:t>
      </w:r>
    </w:p>
    <w:p>
      <w:pPr>
        <w:pStyle w:val="21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3"/>
        <w:spacing w:before="120" w:after="0"/>
        <w:rPr>
          <w:sz w:val="24"/>
        </w:rPr>
      </w:pPr>
      <w:r>
        <w:rPr>
          <w:sz w:val="24"/>
        </w:rPr>
        <w:t>Достоверность представленных сведений гарантирую.</w:t>
      </w:r>
    </w:p>
    <w:p>
      <w:pPr>
        <w:pStyle w:val="3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>
          <w:sz w:val="24"/>
        </w:rPr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лжность руководителя)               (подпись)  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4"/>
        </w:rPr>
        <w:t xml:space="preserve">« ___» _____________20____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0"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рядку предоставления субсидий за счет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средств местного бюджета на оказание содейств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рганизации собственного дела начинающим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предпринимателям</w:t>
      </w:r>
    </w:p>
    <w:p>
      <w:pPr>
        <w:pStyle w:val="Heading4"/>
        <w:ind w:left="6663" w:hanging="0"/>
        <w:jc w:val="righ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пись предоставленных докумен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>
          <w:sz w:val="24"/>
        </w:rPr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>( должность руководителя)               (подпись)  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« ___» _____________20____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>
          <w:sz w:val="24"/>
        </w:rPr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( должность сотрудника 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>Экономического управления)               (подпись)                      (Ф.И.О.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4"/>
        </w:rPr>
        <w:t xml:space="preserve">« ___» _____________20____ г. 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hi-IN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исп. Гусе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34:00Z</dcterms:created>
  <dc:creator>prot_1</dc:creator>
  <dc:description/>
  <dc:language>en-US</dc:language>
  <cp:lastModifiedBy>prot_1</cp:lastModifiedBy>
  <cp:lastPrinted>2012-05-25T10:34:00Z</cp:lastPrinted>
  <dcterms:modified xsi:type="dcterms:W3CDTF">2012-05-25T04:34:00Z</dcterms:modified>
  <cp:revision>2</cp:revision>
  <dc:subject/>
  <dc:title>город Златоуст Челябинской области</dc:title>
</cp:coreProperties>
</file>